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rficial Geology Compilation Map Seri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rcGIS layer file and Legend database usage instruc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GCMS_2017_Legend.ly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SGCMS_2017_Legend.lyr </w:t>
      </w:r>
      <w:r>
        <w:rPr>
          <w:rFonts w:cs="Arial" w:ascii="Arial" w:hAnsi="Arial"/>
        </w:rPr>
        <w:t>can be used to colour the SGCMS polygons using the Manitoba Geological Survey standard surficial geology colour set.  Please use the Dervd_Leg field of the downloaded Shapefiles as the value field for the layer fil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gLink.db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LegLink.dbf</w:t>
      </w:r>
      <w:r>
        <w:rPr>
          <w:rFonts w:cs="Arial" w:ascii="Arial" w:hAnsi="Arial"/>
        </w:rPr>
        <w:t xml:space="preserve"> table can be used to add more descriptive unit data to the SGCMS Shapefiles (2007 and earlier polygons).  To join this table and the existing Shapefile in ArcMap 8 and above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dd the LegLink.dbf table and an SGCMS Shapefile to your projec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ight click on the SGCMS Shapefile or Feature Class in the table of contents (ie. SGCMS_54E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elect ‘Joins and Relates’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‘Join…’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re will be four fields to fill out in this window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ect ‘Join Attributes from a Table’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ect ‘Link’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ect ‘LegLink’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ect ‘Link’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‘ok’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rcMap may ask if you’d like to index the file.  Indexing makes querying the dataset faster.  It’s up to you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tables are now joine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f you browse the attribute table for the SGCMS Shapefile, you’ll see more inform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4:22:00Z</dcterms:created>
  <dc:creator>grkeller</dc:creator>
  <dc:description/>
  <cp:keywords/>
  <dc:language>en-US</dc:language>
  <cp:lastModifiedBy>grkeller</cp:lastModifiedBy>
  <dcterms:modified xsi:type="dcterms:W3CDTF">2017-10-10T15:50:00Z</dcterms:modified>
  <cp:revision>13</cp:revision>
  <dc:subject/>
  <dc:title/>
</cp:coreProperties>
</file>