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ppendix 1: Enzyme Leach</w:t>
      </w:r>
      <w:r>
        <w:rPr>
          <w:rFonts w:cs="Arial" w:ascii="Arial" w:hAnsi="Arial"/>
          <w:b/>
          <w:vertAlign w:val="superscript"/>
        </w:rPr>
        <w:t>sm</w:t>
      </w:r>
      <w:r>
        <w:rPr>
          <w:rFonts w:cs="Arial" w:ascii="Arial" w:hAnsi="Arial"/>
          <w:b/>
        </w:rPr>
        <w:t xml:space="preserve"> Soil Sample Description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no. and distance (m) along transec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98-Bil-709A (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0A (2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1A (2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2A (4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ng black, fine-grained, decomposed humus and blonde, poorly 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3A (5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4B (7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5B (8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6B (10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7B (11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, red-brown clay mixed with visibly unoxidized sil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7B (13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-medium brown, oxidized, silt/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6B (14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-medium brown, oxidized, limonitic flecks, silt/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5B (16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-medium brown, oxidized, silt/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4B (16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-medium brown, oxidized, silt/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3B (17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2A (19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1B (19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20A (205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9B (22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k brown, oxidized, silty cla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Bil-718A (220 m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, fine-grained, well-decomposed humus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4320" w:leader="none"/>
      </w:tabs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  <w:tab w:val="left" w:pos="4680" w:leader="none"/>
        <w:tab w:val="left" w:pos="6480" w:leader="none"/>
      </w:tabs>
      <w:spacing w:lineRule="auto" w:line="360"/>
      <w:ind w:left="1170" w:hanging="117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70" w:leader="none"/>
        <w:tab w:val="left" w:pos="2340" w:leader="none"/>
        <w:tab w:val="left" w:pos="4320" w:leader="none"/>
        <w:tab w:val="left" w:pos="6120" w:leader="none"/>
      </w:tabs>
      <w:spacing w:lineRule="auto" w:line="360"/>
      <w:ind w:left="1170" w:hanging="117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54:00Z</dcterms:created>
  <dc:creator>Government of Manitoba</dc:creator>
  <dc:description/>
  <dc:language>en-US</dc:language>
  <cp:lastModifiedBy>C. Joan Dawson</cp:lastModifiedBy>
  <cp:lastPrinted>2001-03-24T15:00:00Z</cp:lastPrinted>
  <dcterms:modified xsi:type="dcterms:W3CDTF">2001-09-21T17:48:00Z</dcterms:modified>
  <cp:revision>4</cp:revision>
  <dc:subject/>
  <dc:title>An Enzyme Leach Geochemical Profile Over The</dc:title>
</cp:coreProperties>
</file>